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4"/>
          <w:szCs w:val="24"/>
          <w:lang w:val="es-ES"/>
        </w:rPr>
        <w:t>USO, SENTIDO  Y PERCEPCIÓN DE LA PREGUNTA ESPONTÁNEA EN EL AUL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
        </w:rPr>
        <w:t>USE, SENSE AND PERCEPTION OF SPONTANEOUS QUESTION IN THE CLASSROOM</w:t>
      </w:r>
    </w:p>
    <w:p>
      <w:pPr>
        <w:pStyle w:val="Sinespaciado"/>
        <w:rPr>
          <w:lang w:val="es-ES"/>
        </w:rPr>
      </w:pPr>
      <w:r>
        <w:rPr>
          <w:lang w:val="es-ES"/>
        </w:rPr>
        <w:t>Wilberto Espitia Pizarro</w:t>
      </w:r>
    </w:p>
    <w:p>
      <w:pPr>
        <w:pStyle w:val="Sinespaciado"/>
        <w:rPr>
          <w:lang w:val="es-ES"/>
        </w:rPr>
      </w:pPr>
      <w:r>
        <w:rPr>
          <w:lang w:val="es-ES"/>
        </w:rPr>
        <w:t>Estudiante Maestría en  Educación Sue Caribe -  U. de Córdoba</w:t>
      </w:r>
    </w:p>
    <w:p>
      <w:pPr>
        <w:pStyle w:val="Sinespaciado"/>
        <w:rPr>
          <w:lang w:val="es-ES"/>
        </w:rPr>
      </w:pPr>
      <w:r>
        <w:rPr>
          <w:lang w:val="es-ES"/>
        </w:rPr>
        <w:t xml:space="preserve">Email: </w:t>
      </w:r>
      <w:hyperlink r:id="rId2">
        <w:r>
          <w:rPr>
            <w:rStyle w:val="InternetLink"/>
            <w:color w:val="000000"/>
            <w:u w:val="none"/>
            <w:lang w:val="es-ES"/>
          </w:rPr>
          <w:t>wilberespitia@yahoo.com</w:t>
        </w:r>
      </w:hyperlink>
    </w:p>
    <w:p>
      <w:pPr>
        <w:pStyle w:val="Sinespaciado"/>
        <w:rPr/>
      </w:pPr>
      <w:r>
        <w:rPr>
          <w:lang w:val="es-ES"/>
        </w:rPr>
        <w:t>Tel. 312 282 90 89</w:t>
      </w:r>
    </w:p>
    <w:p>
      <w:pPr>
        <w:pStyle w:val="Normal"/>
        <w:spacing w:lineRule="auto" w:line="36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jc w:val="center"/>
        <w:rPr>
          <w:rFonts w:ascii="Times New Roman" w:hAnsi="Times New Roman" w:cs="Times New Roman"/>
          <w:b/>
          <w:b/>
          <w:sz w:val="24"/>
          <w:szCs w:val="24"/>
          <w:lang w:val="es-ES"/>
        </w:rPr>
      </w:pPr>
      <w:r>
        <w:rPr>
          <w:rFonts w:cs="Times New Roman" w:ascii="Times New Roman" w:hAnsi="Times New Roman"/>
          <w:b/>
          <w:sz w:val="24"/>
          <w:szCs w:val="24"/>
          <w:lang w:val="es-ES"/>
        </w:rPr>
        <w:t>Resumen</w:t>
      </w:r>
    </w:p>
    <w:p>
      <w:pPr>
        <w:pStyle w:val="Normal"/>
        <w:spacing w:lineRule="auto" w:line="360"/>
        <w:ind w:left="284" w:firstLine="709"/>
        <w:jc w:val="both"/>
        <w:rPr>
          <w:rFonts w:ascii="Times New Roman" w:hAnsi="Times New Roman" w:cs="Times New Roman"/>
          <w:sz w:val="24"/>
          <w:szCs w:val="24"/>
        </w:rPr>
      </w:pPr>
      <w:r>
        <w:rPr>
          <w:rFonts w:cs="Times New Roman" w:ascii="Times New Roman" w:hAnsi="Times New Roman"/>
          <w:sz w:val="24"/>
          <w:szCs w:val="24"/>
          <w:lang w:val="es-ES"/>
        </w:rPr>
        <w:t xml:space="preserve">En este artículo se presentan los resultados del proyecto de investigación denominado </w:t>
      </w:r>
      <w:r>
        <w:rPr>
          <w:rFonts w:cs="Times New Roman" w:ascii="Times New Roman" w:hAnsi="Times New Roman"/>
          <w:i/>
          <w:sz w:val="24"/>
          <w:szCs w:val="24"/>
          <w:lang w:val="es-ES"/>
        </w:rPr>
        <w:t>La pregunta espontánea como núcleo estratégico para la transformación del aprendizaje y el currículo</w:t>
      </w:r>
      <w:r>
        <w:rPr>
          <w:rFonts w:cs="Times New Roman" w:ascii="Times New Roman" w:hAnsi="Times New Roman"/>
          <w:sz w:val="24"/>
          <w:szCs w:val="24"/>
          <w:lang w:val="es-ES"/>
        </w:rPr>
        <w:t>, que tuvo como objetivo  analizar los cambios que se generan en el currículo y el aprendizaje de los estudiantes de ciclo contextual</w:t>
      </w:r>
      <w:r>
        <w:rPr>
          <w:rStyle w:val="FootnoteCharacters"/>
          <w:rStyle w:val="FootnoteAnchor"/>
          <w:rFonts w:cs="Times New Roman" w:ascii="Times New Roman" w:hAnsi="Times New Roman"/>
          <w:sz w:val="24"/>
          <w:szCs w:val="24"/>
          <w:lang w:val="es-ES"/>
        </w:rPr>
        <w:footnoteReference w:id="2"/>
      </w:r>
      <w:r>
        <w:rPr>
          <w:rFonts w:cs="Times New Roman" w:ascii="Times New Roman" w:hAnsi="Times New Roman"/>
          <w:sz w:val="24"/>
          <w:szCs w:val="24"/>
          <w:lang w:val="es-ES"/>
        </w:rPr>
        <w:t xml:space="preserve"> (6º,7ª y 8ª) a partir del uso de la pregunta espontánea en el aula.  Es una investigación de corte cualitativa con diseño metodológico estudio de caso, con enfoque descriptivo-interpretativo en la que </w:t>
      </w:r>
      <w:r>
        <w:rPr>
          <w:rFonts w:cs="Times New Roman" w:ascii="Times New Roman" w:hAnsi="Times New Roman"/>
          <w:sz w:val="24"/>
          <w:szCs w:val="24"/>
        </w:rPr>
        <w:t>se  utilizaron técnicas e instrumentos de recolección de información como la encuesta y talleres didácticos innovadores denominados “</w:t>
      </w:r>
      <w:r>
        <w:rPr>
          <w:rFonts w:cs="Times New Roman" w:ascii="Times New Roman" w:hAnsi="Times New Roman"/>
          <w:i/>
          <w:sz w:val="24"/>
          <w:szCs w:val="24"/>
        </w:rPr>
        <w:t>El estudiante tiene la pregunta</w:t>
      </w:r>
      <w:r>
        <w:rPr>
          <w:rFonts w:cs="Times New Roman" w:ascii="Times New Roman" w:hAnsi="Times New Roman"/>
          <w:sz w:val="24"/>
          <w:szCs w:val="24"/>
        </w:rPr>
        <w:t xml:space="preserve">”. Se parte del planteamiento teórico de Freire quien señala que en el acto educativo la pregunta del estudiante es poco tenida en cuenta, pues, se considera que muchas veces se responde a preguntas que los estudiantes no  han hecho. Los resultados muestran el deficiente uso de la </w:t>
      </w:r>
      <w:r>
        <w:rPr>
          <w:rFonts w:cs="Times New Roman" w:ascii="Times New Roman" w:hAnsi="Times New Roman"/>
          <w:sz w:val="24"/>
          <w:szCs w:val="24"/>
          <w:lang w:val="es-ES"/>
        </w:rPr>
        <w:t>interrogación que surge de los aprendices en contraste con el predominio de la interrogación clásica de los maestros. De aquí emergen categorías referentes a la pregunta espontánea y metafórica, y la interdisciplinariedad del currículo. Al final del texto se presenta conclusiones, recomendaciones y proyecciones de la propuesta.</w:t>
      </w:r>
    </w:p>
    <w:p>
      <w:pPr>
        <w:pStyle w:val="Normal"/>
        <w:spacing w:lineRule="auto" w:line="360"/>
        <w:ind w:left="28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84" w:firstLine="709"/>
        <w:jc w:val="both"/>
        <w:rPr/>
      </w:pPr>
      <w:r>
        <w:rPr>
          <w:rFonts w:cs="Times New Roman" w:ascii="Times New Roman" w:hAnsi="Times New Roman"/>
          <w:b/>
          <w:sz w:val="24"/>
          <w:szCs w:val="24"/>
        </w:rPr>
        <w:t xml:space="preserve">Palabras claves: </w:t>
      </w:r>
      <w:r>
        <w:rPr>
          <w:rFonts w:cs="Times New Roman" w:ascii="Times New Roman" w:hAnsi="Times New Roman"/>
          <w:sz w:val="24"/>
          <w:szCs w:val="24"/>
        </w:rPr>
        <w:t>pregunta espontánea, aprendizaje, currículo, interdisciplinariedad.</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this article titled Use, sense and perception of spontaneous question in the classroom results of the research project called The spontaneous question as a strategic core to the transformation of learning and curriculum, intending to analyze the changes that are generated are presented in curriculum and student learning contextual cycle (6th, 7th and 8th) from the use of spontaneous question in the classroom. It is a qualitative research cutting methodological design case study with descriptive-interpretive approach in which techniques and instruments for gathering information such as survey and innovative teaching workshops called "The student has the question" are used. It is part of the theoretical approach of Freire who notes that in educational activity the student is little question taken into account, since it is considered that often answers questions that students have not. The results show poor use of interrogation emerging apprentices in contrast to the dominance of classical question of teachers. From here categories related to spontaneous and metaphorical question, and interdisciplinary curriculum as necessary aspect emerge. At the end of the text conclusions, recommendations and projections of the proposal it is presented</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84"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Keywords: The question, learning, curriculum, interdisciplinary </w:t>
      </w:r>
    </w:p>
    <w:p>
      <w:pPr>
        <w:pStyle w:val="Normal"/>
        <w:spacing w:lineRule="auto" w:line="360"/>
        <w:ind w:left="284"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left="284"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Este artículo se desprende de la investigación denominada  la pregunta espontánea como núcleo estratégico para la transformación del  aprendizaje y el currículo, desarrollada en la Institución Educativa Rural Cristóbal Colón Campanito del Municipio de Cereté. Concebida dentro de la línea de investigación Diseño  Desarrollo y Evaluación del currículo  de la maestría en Educación ofrecida por la Universidad de Córdoba SUE- CARIBE,  con e</w:t>
      </w:r>
      <w:r>
        <w:rPr>
          <w:rFonts w:cs="Times New Roman" w:ascii="Times New Roman" w:hAnsi="Times New Roman"/>
          <w:bCs/>
          <w:sz w:val="24"/>
          <w:szCs w:val="24"/>
        </w:rPr>
        <w:t xml:space="preserve">l objetivo de </w:t>
      </w:r>
      <w:r>
        <w:rPr>
          <w:rFonts w:cs="Times New Roman" w:ascii="Times New Roman" w:hAnsi="Times New Roman"/>
          <w:sz w:val="24"/>
          <w:szCs w:val="24"/>
        </w:rPr>
        <w:t>analizar los cambios  que se generan en el aprendizaje y el currículo a partir del uso de la pregunta espontánea en los estudiantes de ciclo contextual. Para esto se contrasta la interrogación espontánea que emerge de los aprendices con la interrogación clásica de los maestros, para lo cual se adoptó una investigación cualitativa con diseño metodológico estudio de caso</w:t>
      </w:r>
      <w:r>
        <w:rPr>
          <w:rFonts w:cs="Times New Roman" w:ascii="Times New Roman" w:hAnsi="Times New Roman"/>
          <w:b/>
          <w:sz w:val="24"/>
          <w:szCs w:val="24"/>
        </w:rPr>
        <w:t>.</w:t>
      </w:r>
      <w:r>
        <w:rPr>
          <w:rFonts w:cs="Times New Roman" w:ascii="Times New Roman" w:hAnsi="Times New Roman"/>
          <w:sz w:val="24"/>
          <w:szCs w:val="24"/>
        </w:rPr>
        <w:t xml:space="preserve"> Se utilizaron técnicas e instrumentos de recolección de información como encuestas aplicadas a docentes y estudiantes, al igual que aplicación talleres didácticos  a los adolescentes del ciclo.</w:t>
      </w:r>
    </w:p>
    <w:p>
      <w:pPr>
        <w:pStyle w:val="Normal"/>
        <w:spacing w:lineRule="auto" w:line="360" w:before="0" w:after="120"/>
        <w:ind w:left="284"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el planteamiento del problema del estudio se expone una  pregunta básica: ¿Cuáles son las diferencias entre la  actividad interrogativa espontánea de los aprendices en contraste con la interrogación clásica de los docentes contenidas en los diseños curriculares?</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En el estudio se hace un recorrido teórico sobre los tipos de preguntas usadas en el aula, en las actividades pedagógicas (talleres, trabajos, ensayos, entre otros) destacándose la pregunta orientadora y problematizadora, que es la que más usan los docentes en el trabajo de aula. S</w:t>
      </w:r>
      <w:r>
        <w:rPr>
          <w:rFonts w:cs="Times New Roman" w:ascii="Times New Roman" w:hAnsi="Times New Roman"/>
          <w:sz w:val="24"/>
          <w:szCs w:val="24"/>
          <w:lang w:val="es-ES_tradnl"/>
        </w:rPr>
        <w:t>e</w:t>
      </w:r>
      <w:r>
        <w:rPr>
          <w:rFonts w:cs="Times New Roman" w:ascii="Times New Roman" w:hAnsi="Times New Roman"/>
          <w:sz w:val="24"/>
          <w:szCs w:val="24"/>
          <w:lang w:val="es-ES"/>
        </w:rPr>
        <w:t xml:space="preserve"> resalta el concepto de pregunta y su papel en  el proceso educativo. </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Al analizar la pregunta orientadora se detecta que no todas  generan habilidades de pensamiento crítico, porque algunas se formulan con la intención de ejercitar la memoria, obviando la búsqueda de un aprendizaje significativo y la reflexión. Por ejemplo, según Posada (2005), “algunas preguntas planteadas por los docentes a los estudiantes obedecen poco a una intención didáctica significativa propicia para la reflexión dentro de los contextos importantes. Los estudiantes por su parte, se limitan a responder datos fragmentados  “a secas” sustentados en procesos elementales de pensamiento…” (p. 112) de tal forma que en el proceso de aprendizaje cuando se quiere aplicar una pregunta tipo orientadora el subtipo de pregunta que  generalmente se utiliza es preguntas tipo exploratorio., preguntas de información y  preguntas para reforzar la precisión y exactitud lo que ejercita la memoria más no la habilidad critica del estudiante</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cuanto a la pregunta problematizadora </w:t>
      </w:r>
      <w:r>
        <w:rPr>
          <w:rFonts w:cs="Times New Roman" w:ascii="Times New Roman" w:hAnsi="Times New Roman"/>
          <w:sz w:val="24"/>
          <w:szCs w:val="24"/>
        </w:rPr>
        <w:t>el Ministerio de Educación Nacional, MEN (2002), en los lineamientos curriculares del área de Ciencias Sociales la define como aquella que tiene como objetivo plantear problemas con la intención de fomentar la investigación y generar en los estudiantes nuevos saberes</w:t>
      </w:r>
    </w:p>
    <w:p>
      <w:pPr>
        <w:pStyle w:val="Normal"/>
        <w:spacing w:lineRule="auto" w:line="360" w:before="0" w:after="120"/>
        <w:ind w:left="284" w:firstLine="709"/>
        <w:jc w:val="both"/>
        <w:rPr>
          <w:rFonts w:ascii="Times New Roman" w:hAnsi="Times New Roman" w:cs="Times New Roman"/>
          <w:sz w:val="24"/>
          <w:szCs w:val="24"/>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 xml:space="preserve">Esta pregunta propone problemas y expresa de manera lógica una contradicción. Es decir, </w:t>
      </w:r>
      <w:r>
        <w:rPr>
          <w:rFonts w:cs="Times New Roman" w:ascii="Times New Roman" w:hAnsi="Times New Roman"/>
          <w:sz w:val="24"/>
          <w:szCs w:val="24"/>
        </w:rPr>
        <w:t xml:space="preserve">la pregunta expresa de forma concreta la contradicción entre los conocimientos y los nuevos hechos. </w:t>
      </w:r>
      <w:r>
        <w:rPr>
          <w:rFonts w:cs="Times New Roman" w:ascii="Times New Roman" w:hAnsi="Times New Roman"/>
          <w:sz w:val="24"/>
          <w:szCs w:val="24"/>
          <w:lang w:val="es-ES"/>
        </w:rPr>
        <w:t xml:space="preserve">En este sentido, Ortiz (1999) indica que la pregunta problémica en las ramas técnicas se orienta a resolver la contradicción y sirve de apoyo en la solución de la situación problémica profesional, o sea, que refleja un paso concreto de la actividad de búsqueda que ayuda a concretar la solución del problema. </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En la misma línea conceptual, Medina (1997) considera  que la pregunta problémica conduce a la reflexión del estudiante en la búsqueda de un conocimiento nuevo, ella aparece cuando las explicaciones al problema general se han agotado en el conocimiento común y se hace necesario incursionar en el conocimiento académico – científico. Por lo tanto, el estudiante de hoy necesita aprender a pensar  para que resuelva problemas, para que contextualice su conocimiento teórico en su práctica, con autonomía, libertad y decisión, pues, es necesario que estas preguntas desarrollen en el estudiante el espíritu investigativo y la independencia cognoscitiva.</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En los resultados se muestra el desconocimiento o deficiente uso de la pregunta espontánea del estudiante en el aula,  entendida esta como</w:t>
      </w:r>
      <w:r>
        <w:rPr>
          <w:rFonts w:cs="Times New Roman" w:ascii="Times New Roman" w:hAnsi="Times New Roman"/>
          <w:sz w:val="24"/>
          <w:szCs w:val="24"/>
          <w:lang w:val="es-ES_tradnl"/>
        </w:rPr>
        <w:t xml:space="preserve"> el acto de iniciativa del aprendiz</w:t>
      </w:r>
      <w:r>
        <w:rPr>
          <w:rFonts w:cs="Times New Roman" w:ascii="Times New Roman" w:hAnsi="Times New Roman"/>
          <w:sz w:val="24"/>
          <w:szCs w:val="24"/>
        </w:rPr>
        <w:t xml:space="preserve"> que en muchas ocasiones pasa desapercibida por los maestros, pero que siendo reconocida se convierte en una estrategia importante  para mejorar y transformar el aprendizaje y el currículo. </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Y finalmente se presenta en el texto conclusiones, recomendaciones del uso de la pregunta espontanea en el aula como núcleo  estratégico para la transformación del  aprendizaje y  del currículo, al igual que la proyección de dicha propuesta a otros ciclos educativos.</w:t>
      </w:r>
    </w:p>
    <w:p>
      <w:pPr>
        <w:pStyle w:val="Normal"/>
        <w:spacing w:lineRule="auto" w:line="360" w:before="0" w:after="120"/>
        <w:ind w:left="284" w:firstLine="70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before="0" w:after="120"/>
        <w:ind w:left="284" w:firstLine="709"/>
        <w:jc w:val="both"/>
        <w:rPr>
          <w:rFonts w:ascii="Times New Roman" w:hAnsi="Times New Roman" w:cs="Times New Roman"/>
          <w:b/>
          <w:b/>
          <w:sz w:val="24"/>
          <w:szCs w:val="24"/>
          <w:lang w:val="es-ES"/>
        </w:rPr>
      </w:pPr>
      <w:r>
        <w:rPr>
          <w:rFonts w:cs="Times New Roman" w:ascii="Times New Roman" w:hAnsi="Times New Roman"/>
          <w:b/>
          <w:sz w:val="24"/>
          <w:szCs w:val="24"/>
          <w:lang w:val="es-ES"/>
        </w:rPr>
        <w:t>METODOLOGÍA: TÉCNICAS E INSTRUMENTOS</w:t>
      </w:r>
    </w:p>
    <w:p>
      <w:pPr>
        <w:pStyle w:val="Normal"/>
        <w:spacing w:lineRule="auto" w:line="360" w:before="0" w:after="120"/>
        <w:ind w:left="284" w:firstLine="709"/>
        <w:jc w:val="both"/>
        <w:rPr/>
      </w:pPr>
      <w:r>
        <w:rPr>
          <w:rFonts w:cs="Times New Roman" w:ascii="Times New Roman" w:hAnsi="Times New Roman"/>
          <w:sz w:val="24"/>
          <w:szCs w:val="24"/>
          <w:lang w:val="es-ES"/>
        </w:rPr>
        <w:t xml:space="preserve">La metodología se basó en un estudio de caso, con enfoque descriptivo- interpretativo. En un </w:t>
      </w:r>
      <w:r>
        <w:rPr>
          <w:rFonts w:cs="Times New Roman" w:ascii="Times New Roman" w:hAnsi="Times New Roman"/>
          <w:sz w:val="24"/>
          <w:szCs w:val="24"/>
        </w:rPr>
        <w:t>estudio de caso se pueden lograr diferentes objetivos: hacer una descripción, ofrecer explicaciones o interpreta</w:t>
        <w:softHyphen/>
        <w:t xml:space="preserve">ciones sobre el fenómeno investigado, explorar sus características y funcionamiento o hacer una evaluación (Merriam, 1988; Yin 1994). Se aplicaron </w:t>
      </w:r>
      <w:r>
        <w:rPr>
          <w:rFonts w:cs="Times New Roman" w:ascii="Times New Roman" w:hAnsi="Times New Roman"/>
          <w:sz w:val="24"/>
          <w:szCs w:val="24"/>
          <w:lang w:val="es-ES"/>
        </w:rPr>
        <w:t>dos encuestas a diez docentes de ciclo contextual  para encontrar información sobre los tipos de preguntas utilizadas por éstos en el aula, los subtipos de preguntas, y la actitud del docente frente a las preguntas de los estudiantes, y su visión al respecto. Una segunda encuesta aplicada a quince estudiantes, para ser contrastadas con  la visión de los docentes en relación al uso de la pregunta en el aula. La tercera técnica consistió en la aplicación de un taller didáctico denominado “</w:t>
      </w:r>
      <w:r>
        <w:rPr>
          <w:rFonts w:cs="Times New Roman" w:ascii="Times New Roman" w:hAnsi="Times New Roman"/>
          <w:i/>
          <w:sz w:val="24"/>
          <w:szCs w:val="24"/>
          <w:lang w:val="es-ES"/>
        </w:rPr>
        <w:t>el estudiante tiene la pregunta</w:t>
      </w:r>
      <w:r>
        <w:rPr>
          <w:rFonts w:cs="Times New Roman" w:ascii="Times New Roman" w:hAnsi="Times New Roman"/>
          <w:sz w:val="24"/>
          <w:szCs w:val="24"/>
          <w:lang w:val="es-ES"/>
        </w:rPr>
        <w:t>”. Este taller consta de dos momentos</w:t>
      </w:r>
      <w:r>
        <w:rPr>
          <w:rFonts w:cs="Times New Roman" w:ascii="Times New Roman" w:hAnsi="Times New Roman"/>
          <w:sz w:val="24"/>
          <w:szCs w:val="24"/>
          <w:lang w:val="es-ES_tradnl"/>
        </w:rPr>
        <w:t>.</w:t>
      </w:r>
    </w:p>
    <w:p>
      <w:pPr>
        <w:pStyle w:val="Normal"/>
        <w:spacing w:lineRule="auto" w:line="360" w:before="0" w:after="120"/>
        <w:ind w:left="284"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el primer momento se pide en la sesión de la asignatura de pensamiento que los estudiantes en grupos de cinco, con diversos insumos como cuadernos de anotaciones, libros guías y textos de la biblioteca escolar, indagaran y escribieran las preguntas que le surgieran en ese momento. </w:t>
      </w:r>
    </w:p>
    <w:p>
      <w:pPr>
        <w:pStyle w:val="Normal"/>
        <w:spacing w:lineRule="auto" w:line="360" w:before="0" w:after="120"/>
        <w:ind w:left="284" w:firstLine="709"/>
        <w:jc w:val="both"/>
        <w:rPr/>
      </w:pPr>
      <w:r>
        <w:rPr>
          <w:rFonts w:cs="Times New Roman" w:ascii="Times New Roman" w:hAnsi="Times New Roman"/>
          <w:sz w:val="24"/>
          <w:szCs w:val="24"/>
        </w:rPr>
        <w:t xml:space="preserve">El segundo momento del taller consistió en la aplicación de tres preguntas  espontáneas del estudiante productos del primer momento y a las cuales se les anexó un cuestionario con tres preguntas claves: ¿Qué te causa esa pregunta?  ¿Desde qué áreas específicas del conocimiento se puede desarrollar? Y ¿qué características presenta dicha pregunta?, con el objetivo de caracterizar la pregunta espontánea y potenciarla como una estrategia innovadora.  Se desarrollan tres categorías: percepción de la pregunta en el aula, interdisciplinariedad del currículo, y la pregunta espontánea y metafórica </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284" w:firstLine="709"/>
        <w:jc w:val="both"/>
        <w:rPr>
          <w:rFonts w:ascii="Times New Roman" w:hAnsi="Times New Roman" w:cs="Times New Roman"/>
          <w:sz w:val="24"/>
          <w:szCs w:val="24"/>
          <w:lang w:val="es-ES"/>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s-ES"/>
        </w:rPr>
        <w:t>ANÁLISIS E INTERPRETACIÓN DE RESULTADOS</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Del proceso de triangulación de los datos obtenidos en las encuestas, la teoría y el contexto de los participantes emergieron tres categorías en el estudio: la percepción de la pregunta en el aula, la pregunta espontánea y metafórica,  y la interdisciplinariedad del currículo desde el vínculo de la pregunta espontánea</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CATEGORIA 1: Percepción  de la pregunta en el aula</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Para  Álvarez (2009) Preguntar significa poner al descubierto lo dado y proponer un recorrido en dirección al conocimiento” (p. 57). Desde esta óptica y p</w:t>
      </w:r>
      <w:r>
        <w:rPr>
          <w:rFonts w:cs="Times New Roman" w:ascii="Times New Roman" w:hAnsi="Times New Roman"/>
          <w:sz w:val="24"/>
          <w:szCs w:val="24"/>
          <w:lang w:val="es-ES_tradnl"/>
        </w:rPr>
        <w:t>ara conocer la percepción en torno al valor o importancia de la pregunta en el aula se pidió  a los  participantes  que escribieran una breve reflexión al respecto,</w:t>
      </w:r>
      <w:r>
        <w:rPr>
          <w:rFonts w:cs="Times New Roman" w:ascii="Times New Roman" w:hAnsi="Times New Roman"/>
          <w:sz w:val="24"/>
          <w:szCs w:val="24"/>
          <w:lang w:val="es-ES"/>
        </w:rPr>
        <w:t xml:space="preserve"> </w:t>
      </w:r>
      <w:r>
        <w:rPr>
          <w:rFonts w:cs="Times New Roman" w:ascii="Times New Roman" w:hAnsi="Times New Roman"/>
          <w:sz w:val="24"/>
          <w:szCs w:val="24"/>
          <w:lang w:val="es-ES_tradnl"/>
        </w:rPr>
        <w:t>ante la cual se encontraron expresiones como “la pregunta es un elemento</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esencial</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 xml:space="preserve">en el proceso educativo,  pues, es una herramienta muy importante en el acto de aprender ya que, a través de ellas se profundiza en el conocimiento de las diferentes áreas y contenidos”. Lo que coincide con  </w:t>
      </w:r>
      <w:r>
        <w:rPr>
          <w:rFonts w:cs="Times New Roman" w:ascii="Times New Roman" w:hAnsi="Times New Roman"/>
          <w:sz w:val="24"/>
          <w:szCs w:val="24"/>
          <w:lang w:val="es-ES"/>
        </w:rPr>
        <w:t>Freire (1996) quien considera a la pregunta como  una herramienta de primer orden en el proceso de aprender a aprender.</w:t>
      </w:r>
      <w:r>
        <w:rPr>
          <w:rFonts w:cs="Times New Roman" w:ascii="Times New Roman" w:hAnsi="Times New Roman"/>
          <w:b/>
          <w:bCs/>
          <w:sz w:val="24"/>
          <w:szCs w:val="24"/>
          <w:lang w:val="es-ES"/>
        </w:rPr>
        <w:t xml:space="preserve"> </w:t>
      </w:r>
      <w:r>
        <w:rPr>
          <w:rFonts w:cs="Times New Roman" w:ascii="Times New Roman" w:hAnsi="Times New Roman"/>
          <w:bCs/>
          <w:sz w:val="24"/>
          <w:szCs w:val="24"/>
          <w:lang w:val="es-ES"/>
        </w:rPr>
        <w:t>Para</w:t>
      </w:r>
      <w:r>
        <w:rPr>
          <w:rFonts w:cs="Times New Roman" w:ascii="Times New Roman" w:hAnsi="Times New Roman"/>
          <w:b/>
          <w:bCs/>
          <w:sz w:val="24"/>
          <w:szCs w:val="24"/>
          <w:lang w:val="es-ES"/>
        </w:rPr>
        <w:t xml:space="preserve"> </w:t>
      </w:r>
      <w:r>
        <w:rPr>
          <w:rFonts w:cs="Times New Roman" w:ascii="Times New Roman" w:hAnsi="Times New Roman"/>
          <w:bCs/>
          <w:sz w:val="24"/>
          <w:szCs w:val="24"/>
          <w:lang w:val="es-ES"/>
        </w:rPr>
        <w:t>él</w:t>
      </w:r>
      <w:r>
        <w:rPr>
          <w:rFonts w:cs="Times New Roman" w:ascii="Times New Roman" w:hAnsi="Times New Roman"/>
          <w:b/>
          <w:bCs/>
          <w:sz w:val="24"/>
          <w:szCs w:val="24"/>
          <w:lang w:val="es-ES"/>
        </w:rPr>
        <w:t xml:space="preserve"> </w:t>
      </w:r>
      <w:r>
        <w:rPr>
          <w:rFonts w:cs="Times New Roman" w:ascii="Times New Roman" w:hAnsi="Times New Roman"/>
          <w:sz w:val="24"/>
          <w:szCs w:val="24"/>
          <w:lang w:val="es-ES"/>
        </w:rPr>
        <w:t>la pregunta debe acompañar al ser humano durante todo el desarrollo de su vida, es decir, la pregunta da vida al hombre, todo hombre pregunta para conocer y vivir.</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_tradnl"/>
        </w:rPr>
        <w:t xml:space="preserve">En los participantes se evidencia el predominio de la pregunta orientadora en la actividad pedagógica de los docentes, la cual tiene su utilidad en el desarrollo de contenidos de las clases que imparten a sus estudiantes y que se organizan en las unidades didácticas. Manifiestan  que la pregunta es “una herramienta que  se utiliza para orientar los contenidos que se le dan a los estudiantes y que además “ la pregunta nos orienta para saber o distinguir el grado de conocimiento que tienen los estudiantes, por lo tanto, podemos desarrollar las clases con mayor eficacia y obtener éxito en los aprendizajes  de manera significativa” en efecto </w:t>
      </w:r>
      <w:r>
        <w:rPr>
          <w:rFonts w:cs="Times New Roman" w:ascii="Times New Roman" w:hAnsi="Times New Roman"/>
          <w:sz w:val="24"/>
          <w:szCs w:val="24"/>
        </w:rPr>
        <w:t>McTighe y  Wiggins (1988)  sugieren que para poder desarrollar la comprensión e involucrar y enfocar las consultas de los estudiantes, los docentes deben construir sus unidades en torno a preguntas que originen conocimiento de contenido. Esto implica considerar las nociones principales, la extensión de los temas y los conceptos generales que apuntan hacia el centro de la materia.</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_tradnl"/>
        </w:rPr>
        <w:t>Esta visión  apunta a que la pregunta brinda un aporte muy valioso para  el quehacer diario de los maestros, de las actividades escolares. con un valor metodológico, es decir, el sentido didáctico de la pregunta como eje fundamental del proceso educativo.</w:t>
      </w:r>
    </w:p>
    <w:p>
      <w:pPr>
        <w:pStyle w:val="Normal"/>
        <w:spacing w:lineRule="auto" w:line="360" w:before="0" w:after="120"/>
        <w:ind w:left="284"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specto a la intencionalidad de la pregunta se planteó a los docentes de ciclo contextual el interrogante: ¿En  tu práctica educativa con qué intención utilizas la pregunta? Sobresalen las apreciaciones  “Con la intención de que el estudiante desarrolle destrezas y habilidades de pensamiento” y “Con la intención de que el estudiante desarrolle sus habilidades, y descubra sus potencialidades que muchas veces desconoce”. Por lo tanto se debe tener presente que tales  habilidades se delimita según</w:t>
      </w:r>
      <w:r>
        <w:rPr>
          <w:rFonts w:cs="Times New Roman" w:ascii="Times New Roman" w:hAnsi="Times New Roman"/>
          <w:sz w:val="24"/>
          <w:szCs w:val="24"/>
          <w:lang w:val="es-ES"/>
        </w:rPr>
        <w:t xml:space="preserve"> Campirán (1999) como un tipo especial de procesos mentales que permiten el manejo y la transformación de la información. Toda habilidad de pensamiento se define como un producto expresado mediante un conjunto de conductas que revelan que la gente piensa. En este caso que los estudiantes piensan.</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lang w:val="es-MX"/>
        </w:rPr>
        <w:t xml:space="preserve">En este sentido </w:t>
      </w:r>
      <w:r>
        <w:rPr>
          <w:rFonts w:cs="Times New Roman" w:ascii="Times New Roman" w:hAnsi="Times New Roman"/>
          <w:sz w:val="24"/>
          <w:szCs w:val="24"/>
        </w:rPr>
        <w:t>Ennis (1985) señala “El pensamiento crítico es un pensamiento fundamentalmente razonable; no es un pensamiento fortuito o arbitrario. Por lo contrario constituye un proceso cognitivo de pensamiento que reconoce el predominio de la razón sobre las otras dimensiones del pensamiento.” (Ennis, 1985, citado en Ortiz, 1999 p, 45). En efecto, un aula de clases  orientada desde el  pensamiento crítico, es aquella donde se incita al estudiante a la construcción de su propio conocimiento, de manera significativa. De</w:t>
      </w:r>
      <w:r>
        <w:rPr>
          <w:rFonts w:cs="Times New Roman" w:ascii="Times New Roman" w:hAnsi="Times New Roman"/>
          <w:sz w:val="24"/>
          <w:szCs w:val="24"/>
          <w:lang w:val="es-MX"/>
        </w:rPr>
        <w:t xml:space="preserve"> allí que </w:t>
      </w:r>
      <w:r>
        <w:rPr>
          <w:rFonts w:cs="Times New Roman" w:ascii="Times New Roman" w:hAnsi="Times New Roman"/>
          <w:sz w:val="24"/>
          <w:szCs w:val="24"/>
        </w:rPr>
        <w:t xml:space="preserve">la propuesta de la pregunta espontánea  es un esfuerzo para satisfacer dicha necesidad. De tal forma que tomarla como punto de partida para desarrollar habilidades de pensamiento  propicia un aprendizaje más significativo y de mayor aplicabilidad. </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lang w:val="es-ES_tradnl"/>
        </w:rPr>
        <w:t>Otras apreciaciones dadas por los participantes es la referente al uso de la pregunta en el aula  como estrategia de descubrimiento de conocimientos previos. Carretero (1993) afirma que e</w:t>
      </w:r>
      <w:r>
        <w:rPr>
          <w:rFonts w:cs="Times New Roman" w:ascii="Times New Roman" w:hAnsi="Times New Roman"/>
          <w:sz w:val="24"/>
          <w:szCs w:val="24"/>
        </w:rPr>
        <w:t>l conocimiento no es una copia de la realidad, sino una construcción del ser humano que se realiza partiendo de las ideas previas que se posea sobre la nueva información y de la naturaleza de la actividad (interna o externa) que se vaya a desarrollar. En esta dirección la pregunta juega un papel esencial en la actividad del docente. Voces</w:t>
      </w:r>
      <w:r>
        <w:rPr>
          <w:rFonts w:cs="Times New Roman" w:ascii="Times New Roman" w:hAnsi="Times New Roman"/>
          <w:sz w:val="24"/>
          <w:szCs w:val="24"/>
          <w:lang w:val="es-ES"/>
        </w:rPr>
        <w:t xml:space="preserve"> como “Para ver que tanto sabe el alumno sobre la temática que se pretende desarrollar”, “para detectar conocimientos previos de los estudiantes y para mantenerlos despiertos frente al conocimiento”. Aquí el saber del estudiante se enmarca en la </w:t>
      </w:r>
      <w:r>
        <w:rPr>
          <w:rFonts w:cs="Times New Roman" w:ascii="Times New Roman" w:hAnsi="Times New Roman"/>
          <w:sz w:val="24"/>
          <w:szCs w:val="24"/>
        </w:rPr>
        <w:t xml:space="preserve"> perspectiva constructivista que está muy relacionada con las competencias, en tanto éstas se logran en la acción, considerando el aprendizaje como un proceso activo de construcción de significados. </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Tales </w:t>
      </w:r>
      <w:r>
        <w:rPr>
          <w:rFonts w:cs="Times New Roman" w:ascii="Times New Roman" w:hAnsi="Times New Roman"/>
          <w:sz w:val="24"/>
          <w:szCs w:val="24"/>
          <w:lang w:val="es-ES"/>
        </w:rPr>
        <w:t xml:space="preserve"> expresiones de los docentes  evidencian el uso de la pregunta en el aula para desatar lluvias de conocimientos que ya poseen los estudiantes. </w:t>
      </w:r>
      <w:r>
        <w:rPr>
          <w:rFonts w:cs="Times New Roman" w:ascii="Times New Roman" w:hAnsi="Times New Roman"/>
          <w:sz w:val="24"/>
          <w:szCs w:val="24"/>
          <w:lang w:val="es-ES_tradnl"/>
        </w:rPr>
        <w:t>Una expresión docente lo resume: “los estudiantes no son unas vasijas sin fondo, ellos siempre traen algo”, sobre esto Coll (1992) señala: “cuando el alumno se enfrenta a un nuevo contenido a aprender lo hace siempre armado de una serie de conceptos, representaciones y conocimientos adquiridos en el transcurso de sus experiencias previas, que utiliza como instrumentos de lectura e interpretación y que determinan en buena parte que información seleccionará, como las organizará y que tipo de relaciones  establecerá entre ellas”. Lo que induce a organizar la enseñanza desde los conocimientos previos de los estudiantes  puesto que, frente a una nueva información los jóvenes ponen en juego conocimientos anteriores a partir de los cuales interpretan los nuevos contenidos, dando como resultado un aprendizaje significativo.</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_tradnl"/>
        </w:rPr>
        <w:t xml:space="preserve">Sobre el interrogante ¿En qué momentos de la sesión de clase aplicas la pregunta?  Se precisa “Hombe… durante todo el proceso educativo, para motivar a los estudiantes para que estén despiertos siempre y presten atención al tema que se está trabajando para esto se pueden ir intercalando preguntas que los mantenga vivos.” Para  Díaz barriga (1998)  </w:t>
      </w:r>
      <w:r>
        <w:rPr>
          <w:rFonts w:cs="Times New Roman" w:ascii="Times New Roman" w:hAnsi="Times New Roman"/>
          <w:sz w:val="24"/>
          <w:szCs w:val="24"/>
          <w:lang w:val="es-ES"/>
        </w:rPr>
        <w:t>las preguntas intercaladas son aquellas que se le plantean al alumno a lo largo del material o situación de enseñanza y tienen como intención facilitar su aprendizaje. Se les denomina también preguntas adjuntas o insertadas. Se infiere la necesidad de que los maestros  no solo deben transmitir sus  preguntas a los estudiantes de manera intercalada, sino que además deben estar atentos a las preguntas espontáneas de los chicos para intercalarlas en los momentos de la clase sin abrumarlos sino para  hacer más agradable y más dinámico el aprendizaje de los estudiantes.</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12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Contraste de la visión de los docentes Vs visión de los estudiantes</w:t>
      </w:r>
    </w:p>
    <w:p>
      <w:pPr>
        <w:pStyle w:val="Normal"/>
        <w:spacing w:lineRule="auto" w:line="360" w:before="0" w:after="120"/>
        <w:rPr>
          <w:rFonts w:ascii="Times New Roman" w:hAnsi="Times New Roman" w:cs="Times New Roman"/>
          <w:sz w:val="24"/>
          <w:szCs w:val="24"/>
          <w:lang w:val="es-ES_tradnl"/>
        </w:rPr>
      </w:pPr>
      <w:r>
        <w:rPr>
          <w:rFonts w:cs="Times New Roman" w:ascii="Times New Roman" w:hAnsi="Times New Roman"/>
          <w:sz w:val="24"/>
          <w:szCs w:val="24"/>
          <w:lang w:val="es-ES_tradnl"/>
        </w:rPr>
        <w:t>Para  contrastar  la visión de los docentes con la de los estudiantes  se parte  de los siguientes resultados expresados en las gráficas así:</w:t>
      </w:r>
    </w:p>
    <w:p>
      <w:pPr>
        <w:pStyle w:val="Normal"/>
        <w:spacing w:lineRule="auto" w:line="360" w:before="0" w:after="120"/>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n-US" w:eastAsia="en-US"/>
        </w:rPr>
        <w:drawing>
          <wp:inline distT="0" distB="0" distL="0" distR="0">
            <wp:extent cx="5194935" cy="288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5194935" cy="2884805"/>
                    </a:xfrm>
                    <a:prstGeom prst="rect">
                      <a:avLst/>
                    </a:prstGeom>
                  </pic:spPr>
                </pic:pic>
              </a:graphicData>
            </a:graphic>
          </wp:inline>
        </w:drawing>
      </w:r>
    </w:p>
    <w:p>
      <w:pPr>
        <w:pStyle w:val="Normal"/>
        <w:spacing w:lineRule="auto" w:line="360" w:before="0" w:after="120"/>
        <w:ind w:left="284" w:firstLine="709"/>
        <w:jc w:val="both"/>
        <w:rPr>
          <w:rFonts w:ascii="Times New Roman" w:hAnsi="Times New Roman" w:cs="Times New Roman"/>
          <w:sz w:val="24"/>
          <w:szCs w:val="24"/>
          <w:lang w:val="es-ES_tradnl"/>
        </w:rPr>
      </w:pPr>
      <w:r>
        <w:rPr>
          <w:rFonts w:cs="Times New Roman" w:ascii="Times New Roman" w:hAnsi="Times New Roman"/>
          <w:sz w:val="24"/>
          <w:szCs w:val="24"/>
          <w:lang w:val="en-US" w:eastAsia="en-US"/>
        </w:rPr>
        <w:drawing>
          <wp:inline distT="0" distB="0" distL="0" distR="0">
            <wp:extent cx="5042535" cy="286385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4"/>
                    <a:srcRect l="-7" t="-6" r="-7" b="-6"/>
                    <a:stretch>
                      <a:fillRect/>
                    </a:stretch>
                  </pic:blipFill>
                  <pic:spPr bwMode="auto">
                    <a:xfrm>
                      <a:off x="0" y="0"/>
                      <a:ext cx="5042535" cy="2863850"/>
                    </a:xfrm>
                    <a:prstGeom prst="rect">
                      <a:avLst/>
                    </a:prstGeom>
                  </pic:spPr>
                </pic:pic>
              </a:graphicData>
            </a:graphic>
          </wp:inline>
        </w:drawing>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_tradnl"/>
        </w:rPr>
        <w:t xml:space="preserve">Los anteriores datos  contrastan con las apreciaciones de los estudiantes (nótese que el uso de la pregunta del estudiante es solo de un 10%) quienes al respecto  señalan  “las </w:t>
      </w:r>
      <w:r>
        <w:rPr>
          <w:rFonts w:cs="Times New Roman" w:ascii="Times New Roman" w:hAnsi="Times New Roman"/>
          <w:sz w:val="24"/>
          <w:szCs w:val="24"/>
        </w:rPr>
        <w:t>preguntas que más nos gustaría que los profesores desarrollaran con mayor frecuencia  en el aula de clases serían  nuestras  propias preguntas,  la de los compañeros de clase, ya que nos parece que atendiendo nuestras inquietudes nos conduce</w:t>
      </w:r>
      <w:r>
        <w:rPr>
          <w:rFonts w:cs="Times New Roman" w:ascii="Times New Roman" w:hAnsi="Times New Roman"/>
          <w:sz w:val="24"/>
          <w:szCs w:val="24"/>
          <w:lang w:val="es-ES"/>
        </w:rPr>
        <w:t xml:space="preserve"> a pensar y a desarrollar mejor las clases  y nuestro aprendizaje mejoraría”. Lo que deja ver que en el uso de sus preguntas no solo se ven atendidos eficazmente por el maestro, sino que además se sienten importantes, representados y participes en el proceso y desarrollo de la clase y por lo tanto más estimulados y abiertos al aprendizaje. </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Además afirman que “l</w:t>
      </w:r>
      <w:r>
        <w:rPr>
          <w:rFonts w:cs="Times New Roman" w:ascii="Times New Roman" w:hAnsi="Times New Roman"/>
          <w:sz w:val="24"/>
          <w:szCs w:val="24"/>
        </w:rPr>
        <w:t>as preguntas  propuestas por los compañeros en clase  son atractivas, nos permite tener un mejor y amplio conocimiento sobre diferentes puntos de vista, y más que todo compartir opiniones e ideas</w:t>
      </w:r>
      <w:r>
        <w:rPr>
          <w:rFonts w:cs="Times New Roman" w:ascii="Times New Roman" w:hAnsi="Times New Roman"/>
          <w:sz w:val="24"/>
          <w:szCs w:val="24"/>
          <w:lang w:val="es-ES"/>
        </w:rPr>
        <w:t xml:space="preserve"> entre ellos mismos.   </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diferencia de la visión y gusto de los docentes pues, éstos dan mayor relevancia al uso de la pregunta contenida en los textos guías reconocida como pregunta problematizadora y orientadora que se plasma en las programaciones curriculares, planes de área, de asignatura y proyectos escolares transversales de la institución educativa. </w:t>
      </w:r>
    </w:p>
    <w:p>
      <w:pPr>
        <w:pStyle w:val="Normal"/>
        <w:spacing w:lineRule="auto" w:line="360" w:before="0" w:after="120"/>
        <w:ind w:left="284" w:firstLine="709"/>
        <w:jc w:val="both"/>
        <w:rPr/>
      </w:pPr>
      <w:r>
        <w:rPr>
          <w:rFonts w:cs="Times New Roman" w:ascii="Times New Roman" w:hAnsi="Times New Roman"/>
          <w:sz w:val="24"/>
          <w:szCs w:val="24"/>
          <w:lang w:val="es-ES"/>
        </w:rPr>
        <w:t>Respuestas de estudiantes como: “</w:t>
      </w:r>
      <w:r>
        <w:rPr>
          <w:rFonts w:cs="Times New Roman" w:ascii="Times New Roman" w:hAnsi="Times New Roman"/>
          <w:sz w:val="24"/>
          <w:szCs w:val="24"/>
        </w:rPr>
        <w:t>Hay veces que nosotros los alumnos le hacemos preguntas a los profesores y a veces no la responden sino que evaden el tema, también es necesario que nosotros como estudiantes planteáramos nuestras propias preguntas para ir mas afondo de lo que hemos entendido y así poder comprender mejor el tema explicado” evidencian claramente el interés por sus propias preguntas y que muchas veces los docentes no tienen en cuenta las preguntas de los chicos. Sobre esto Freire (1996) señala: “Es necesario desarrollar una pedagogía de la pregunta. Siempre estamos escuchando una pedagogía de la respuesta. Los profesores contestan a preguntas que los alumnos no han hecho”</w:t>
      </w:r>
    </w:p>
    <w:p>
      <w:pPr>
        <w:pStyle w:val="Normal"/>
        <w:spacing w:lineRule="auto" w:line="360" w:before="0" w:after="120"/>
        <w:ind w:left="284" w:firstLine="709"/>
        <w:jc w:val="both"/>
        <w:rPr>
          <w:rFonts w:ascii="Times New Roman" w:hAnsi="Times New Roman" w:cs="Times New Roman"/>
          <w:bCs/>
          <w:sz w:val="24"/>
          <w:szCs w:val="24"/>
          <w:lang w:val="es-ES"/>
        </w:rPr>
      </w:pPr>
      <w:r>
        <w:rPr>
          <w:rFonts w:eastAsia="Times New Roman" w:cs="Times New Roman" w:ascii="Times New Roman" w:hAnsi="Times New Roman"/>
          <w:bCs/>
          <w:sz w:val="24"/>
          <w:szCs w:val="24"/>
          <w:lang w:val="es-ES"/>
        </w:rPr>
        <w:t xml:space="preserve"> </w:t>
      </w:r>
      <w:r>
        <w:rPr>
          <w:rFonts w:cs="Times New Roman" w:ascii="Times New Roman" w:hAnsi="Times New Roman"/>
          <w:bCs/>
          <w:sz w:val="24"/>
          <w:szCs w:val="24"/>
          <w:lang w:val="es-ES"/>
        </w:rPr>
        <w:t>No tener en cuenta la pregunta del estudiante es un acto de exclusión, lo que sin duda afecta directamente el desempeño académico y comportamental de los estudiantes. Pues, a los estudiantes les gusta sentirse importante, sentirse vivos y  presentes a través de sus acciones y producciones intelectuales-</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Categoría 2: la pregunta espontánea y metafórica</w:t>
      </w:r>
    </w:p>
    <w:p>
      <w:pPr>
        <w:pStyle w:val="Normal"/>
        <w:spacing w:lineRule="auto" w:line="360" w:before="0" w:after="120"/>
        <w:ind w:left="284" w:firstLine="709"/>
        <w:jc w:val="both"/>
        <w:rPr/>
      </w:pPr>
      <w:r>
        <w:rPr>
          <w:rFonts w:cs="Times New Roman" w:ascii="Times New Roman" w:hAnsi="Times New Roman"/>
          <w:sz w:val="24"/>
          <w:szCs w:val="24"/>
        </w:rPr>
        <w:t>En la investigación se comprende la pregunta espontánea como el acto de iniciativa del aprendiz en el aula de clase que en muchas ocasiones pasa desapercibida por el maestro, pero que siendo reconocida se convierte en una estrategia importante  para mejorar el aprendizaje y que al ser potenciada a través del trabajo organizado en el aula permite reajustar el currículo de la institución.</w:t>
      </w:r>
    </w:p>
    <w:p>
      <w:pPr>
        <w:pStyle w:val="Normal"/>
        <w:spacing w:lineRule="auto" w:line="360" w:before="0" w:after="120"/>
        <w:ind w:left="284"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presencia en la pregunta de </w:t>
      </w:r>
      <w:r>
        <w:rPr>
          <w:rFonts w:cs="Times New Roman" w:ascii="Times New Roman" w:hAnsi="Times New Roman"/>
          <w:sz w:val="24"/>
          <w:szCs w:val="24"/>
          <w:lang w:val="es-ES_tradnl"/>
        </w:rPr>
        <w:t xml:space="preserve">una cierta forma poética, por la redacción con un lenguaje figurado, que embellece la pregunta y llama la atención es lo que bien se denomina pregunta metafórica. </w:t>
      </w:r>
      <w:r>
        <w:rPr>
          <w:rFonts w:cs="Times New Roman" w:ascii="Times New Roman" w:hAnsi="Times New Roman"/>
          <w:sz w:val="24"/>
          <w:szCs w:val="24"/>
        </w:rPr>
        <w:t>Con relación a la  metáfora, se dice:” Es un proceso mental a través del cual transportamos el sentido de una palabra a otra mediante una comparación explícita o implícita” (Rodríguez, 1997 P, 29). De hecho e</w:t>
      </w:r>
      <w:r>
        <w:rPr>
          <w:rFonts w:cs="Times New Roman" w:ascii="Times New Roman" w:hAnsi="Times New Roman"/>
          <w:sz w:val="24"/>
          <w:szCs w:val="24"/>
          <w:lang w:val="es-ES_tradnl"/>
        </w:rPr>
        <w:t>n ella se conectan</w:t>
      </w:r>
      <w:r>
        <w:rPr>
          <w:rFonts w:cs="Times New Roman" w:ascii="Times New Roman" w:hAnsi="Times New Roman"/>
          <w:sz w:val="24"/>
          <w:szCs w:val="24"/>
        </w:rPr>
        <w:t xml:space="preserve"> dos cosas aparentemente relacionadas,  entre los conceptos y los conocimientos previos, para lo cual se  requiere de un proceso de reconocimiento de realidades de los estudiantes. Como ejemplo de pregunta espontáneas con carga metafórica se muestran algunos ejemplos dados por los estudiantes:</w:t>
      </w:r>
    </w:p>
    <w:p>
      <w:pPr>
        <w:pStyle w:val="Prrafodelista"/>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Siendo tu rostro de rosa porque a veces se viste de girasol?</w:t>
      </w:r>
    </w:p>
    <w:p>
      <w:pPr>
        <w:pStyle w:val="Prrafodelista"/>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En qué se parece las cañerías del acueducto de Cereté,  a los latidos lentos del corazón  de un adulto?</w:t>
      </w:r>
    </w:p>
    <w:p>
      <w:pPr>
        <w:pStyle w:val="Prrafodelista"/>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lang w:val="es-ES"/>
        </w:rPr>
        <w:t>¿Por qué  somos como luna fría y no como sol al medio día?</w:t>
      </w:r>
    </w:p>
    <w:p>
      <w:pPr>
        <w:pStyle w:val="Prrafodelista"/>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Porque mueren los parques cuando hay tristeza en los rostros de los niños? </w:t>
      </w:r>
    </w:p>
    <w:p>
      <w:pPr>
        <w:pStyle w:val="Prrafodelista"/>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Por qué palpitan  los ojos pálidos de algunos niños, como naufrago a la deriva?</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Como bien se aprecia </w:t>
      </w:r>
      <w:r>
        <w:rPr>
          <w:rFonts w:cs="Times New Roman" w:ascii="Times New Roman" w:hAnsi="Times New Roman"/>
          <w:sz w:val="24"/>
          <w:szCs w:val="24"/>
          <w:lang w:val="es-ES"/>
        </w:rPr>
        <w:t xml:space="preserve">estas preguntas generalmente son amplias y abiertas, llaman a la curiosidad, plantean un desafío, promueven las discusiones profundas y preparan escenarios para fomentar el cuestionamiento y la crítica. </w:t>
      </w:r>
      <w:r>
        <w:rPr>
          <w:rFonts w:cs="Times New Roman" w:ascii="Times New Roman" w:hAnsi="Times New Roman"/>
          <w:bCs/>
          <w:sz w:val="24"/>
          <w:szCs w:val="24"/>
        </w:rPr>
        <w:t xml:space="preserve">Por lo tanto </w:t>
      </w:r>
      <w:r>
        <w:rPr>
          <w:rFonts w:cs="Times New Roman" w:ascii="Times New Roman" w:hAnsi="Times New Roman"/>
          <w:bCs/>
          <w:sz w:val="24"/>
          <w:szCs w:val="24"/>
          <w:lang w:val="es-ES"/>
        </w:rPr>
        <w:t>la metáfora requiere para su explicación “ideas (conceptos, categorías, imágenes mentales, proposiciones) sobre el mundo -como cualquier otro esquema lógico- para la generación del proceso paradójico y auto-referencial”. (Parra. 2001. p. 191) lo que implica que necesariamente la metáforas se entienden a partir no solo de la experiencia sino de los conceptos que desarrolla el individuo.</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Las  pregunta espontánea  con sentido metafórico, ofrece ventajas en el aula como el de explorar nuevos conceptos, ideas que ayudan articular y clarificar el pensamiento y desarrollar habilidades mentales. Para  Ros (2000) en</w:t>
      </w:r>
      <w:r>
        <w:rPr>
          <w:rFonts w:cs="Times New Roman" w:ascii="Times New Roman" w:hAnsi="Times New Roman"/>
          <w:sz w:val="24"/>
          <w:szCs w:val="24"/>
          <w:lang w:val="es-ES_tradnl"/>
        </w:rPr>
        <w:t xml:space="preserve"> el aula metafórica se proporciona una enseñanza holística, dando especial énfasis a los procesos de reconocer y comprender pautas y principios generales que confieran un significado a hechos específico. Con ello, además, pueden hablar de sus propias experiencias, con lo que su vida y el aula formarán parte de un mismo proceso de aprendizaje</w:t>
      </w:r>
      <w:r>
        <w:rPr>
          <w:rFonts w:cs="Times New Roman" w:ascii="Times New Roman" w:hAnsi="Times New Roman"/>
          <w:sz w:val="24"/>
          <w:szCs w:val="24"/>
        </w:rPr>
        <w:t>.</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rPr>
        <w:t xml:space="preserve">En este sentido </w:t>
      </w:r>
      <w:r>
        <w:rPr>
          <w:rFonts w:cs="Times New Roman" w:ascii="Times New Roman" w:hAnsi="Times New Roman"/>
          <w:sz w:val="24"/>
          <w:szCs w:val="24"/>
          <w:lang w:val="es-ES"/>
        </w:rPr>
        <w:t>los estudiantes al enfrentar tales preguntas manifiestan:  “siento curiosidad, asombro y…”me llevan como a la locura por saber la respuesta”…“Me origina un sentimiento de impotencia, m causan sorpresa y contradicción”… ”Me causa sentimiento de amor”…”Me  obliga a pensar detenidamente”. Expresiones que producen</w:t>
      </w:r>
      <w:r>
        <w:rPr>
          <w:rFonts w:cs="Times New Roman" w:ascii="Times New Roman" w:hAnsi="Times New Roman"/>
          <w:sz w:val="24"/>
          <w:szCs w:val="24"/>
        </w:rPr>
        <w:t xml:space="preserve"> como resultado el surgimiento de las  características de la pregunta espontánea desde la visión y sentir de los estudiantes: </w:t>
      </w:r>
      <w:r>
        <w:rPr>
          <w:rFonts w:cs="Times New Roman" w:ascii="Times New Roman" w:hAnsi="Times New Roman"/>
          <w:bCs/>
          <w:sz w:val="24"/>
          <w:szCs w:val="24"/>
          <w:lang w:val="es-ES"/>
        </w:rPr>
        <w:t xml:space="preserve">Generadora de sentimientos de impotencia y curiosidad, producen asombro y admiración, causan sorpresa, inducen al estudiante a pensar detenidamente, crea ambiente de reflexión y critica, despierta inquietud por el saber, produce confusión y contradicción, promueve el amor por conocer y aprender, motivan  la investigación y  desarrolla el pensamiento critico </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Categoría 2: interdisciplinariedad del currículo con núcleo en  la pregunta espontánea.</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Para</w:t>
      </w:r>
      <w:r>
        <w:rPr>
          <w:rFonts w:cs="Times New Roman" w:ascii="Times New Roman" w:hAnsi="Times New Roman"/>
          <w:sz w:val="24"/>
          <w:szCs w:val="24"/>
          <w:lang w:val="es-ES"/>
        </w:rPr>
        <w:t xml:space="preserve">  </w:t>
      </w:r>
      <w:r>
        <w:rPr>
          <w:rFonts w:cs="Times New Roman" w:ascii="Times New Roman" w:hAnsi="Times New Roman"/>
          <w:bCs/>
          <w:sz w:val="24"/>
          <w:szCs w:val="24"/>
          <w:lang w:val="es-ES"/>
        </w:rPr>
        <w:t>Fernández de Alaiza (2000) la interdisciplinariedad</w:t>
      </w:r>
      <w:r>
        <w:rPr>
          <w:bCs/>
          <w:lang w:val="es-ES"/>
        </w:rPr>
        <w:t xml:space="preserve">  </w:t>
      </w:r>
      <w:r>
        <w:rPr>
          <w:rFonts w:cs="Times New Roman" w:ascii="Times New Roman" w:hAnsi="Times New Roman"/>
          <w:sz w:val="24"/>
          <w:szCs w:val="24"/>
          <w:lang w:val="es-ES"/>
        </w:rPr>
        <w:t xml:space="preserve"> es como el proceso significativo de “enriquecimiento” del currículo y de “aprendizaje” de sus actores, que se alcanza como resultado de reconocer y desarrollar los nexos existentes entre las diferentes disciplinas</w:t>
      </w:r>
      <w:r>
        <w:rPr>
          <w:rFonts w:cs="Times New Roman" w:ascii="Times New Roman" w:hAnsi="Times New Roman"/>
          <w:sz w:val="24"/>
          <w:szCs w:val="24"/>
          <w:u w:val="single"/>
          <w:lang w:val="es-ES"/>
        </w:rPr>
        <w:t xml:space="preserve"> </w:t>
      </w:r>
      <w:r>
        <w:rPr>
          <w:rFonts w:cs="Times New Roman" w:ascii="Times New Roman" w:hAnsi="Times New Roman"/>
          <w:sz w:val="24"/>
          <w:szCs w:val="24"/>
          <w:lang w:val="es-ES"/>
        </w:rPr>
        <w:t xml:space="preserve">de un plan de estudio, por medio de todos los componentes de los sistemas didácticos en cada una de ellas. </w:t>
      </w:r>
      <w:r>
        <w:rPr>
          <w:rFonts w:cs="Times New Roman" w:ascii="Times New Roman" w:hAnsi="Times New Roman"/>
          <w:sz w:val="24"/>
          <w:szCs w:val="24"/>
        </w:rPr>
        <w:t>Para  Ros &amp; Dietz (2011) definen la interdisciplinariedad como el encuentro entre diferentes disciplinas donde se destruye el aislamiento de cada una, implicando el intercambio y cooperación en virtud de un proyecto o de un objeto en común.</w:t>
      </w:r>
    </w:p>
    <w:p>
      <w:pPr>
        <w:pStyle w:val="Normal"/>
        <w:spacing w:lineRule="auto" w:line="360" w:before="0" w:after="120"/>
        <w:ind w:left="284" w:firstLine="709"/>
        <w:jc w:val="both"/>
        <w:rPr>
          <w:rFonts w:ascii="Times New Roman" w:hAnsi="Times New Roman" w:cs="Times New Roman"/>
          <w:bCs/>
          <w:iCs/>
          <w:sz w:val="24"/>
          <w:szCs w:val="24"/>
          <w:lang w:val="es-ES"/>
        </w:rPr>
      </w:pPr>
      <w:r>
        <w:rPr>
          <w:rFonts w:cs="Times New Roman" w:ascii="Times New Roman" w:hAnsi="Times New Roman"/>
          <w:sz w:val="24"/>
          <w:szCs w:val="24"/>
        </w:rPr>
        <w:t>Desde estas miradas se presenta  la pregunta espontánea como el vínculo que articula diversas áreas del conocimiento, es decir la interdisciplinariedad del saber. Esta interdisciplinariedad consiste en que a partir de la pregunta de los estudiantes pueden integrar situaciones y aspectos globales para generar conocimientos.</w:t>
      </w:r>
    </w:p>
    <w:p>
      <w:pPr>
        <w:pStyle w:val="Normal"/>
        <w:spacing w:lineRule="auto" w:line="360" w:before="0" w:after="120"/>
        <w:ind w:left="284"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En esta perspectiva se indago si los estudiantes han participado en la construcción del  currículo escolar. </w:t>
      </w:r>
    </w:p>
    <w:p>
      <w:pPr>
        <w:pStyle w:val="Normal"/>
        <w:spacing w:lineRule="auto" w:line="360" w:before="0" w:after="120"/>
        <w:ind w:left="284" w:firstLine="709"/>
        <w:jc w:val="both"/>
        <w:rPr>
          <w:rFonts w:ascii="Times New Roman" w:hAnsi="Times New Roman" w:cs="Times New Roman"/>
          <w:bCs/>
          <w:iCs/>
          <w:sz w:val="24"/>
          <w:szCs w:val="24"/>
          <w:lang w:val="es-ES"/>
        </w:rPr>
      </w:pPr>
      <w:r>
        <w:rPr>
          <w:rFonts w:cs="Times New Roman" w:ascii="Times New Roman" w:hAnsi="Times New Roman"/>
          <w:bCs/>
          <w:iCs/>
          <w:sz w:val="24"/>
          <w:szCs w:val="24"/>
        </w:rPr>
        <w:t>Los resultados en este sentido apuntan a que los estudiantes no han participado en el proceso de diseño del currículo. Expresiones generales como “</w:t>
      </w:r>
      <w:r>
        <w:rPr>
          <w:rFonts w:cs="Times New Roman" w:ascii="Times New Roman" w:hAnsi="Times New Roman"/>
          <w:bCs/>
          <w:iCs/>
          <w:sz w:val="24"/>
          <w:szCs w:val="24"/>
          <w:lang w:val="es-ES"/>
        </w:rPr>
        <w:t>aquí en esta institución los profesores son los que deciden los temas para evaluar y no nos preguntan qué temas queremos que nos evalúen”. “</w:t>
      </w:r>
      <w:r>
        <w:rPr>
          <w:rFonts w:cs="Times New Roman" w:ascii="Times New Roman" w:hAnsi="Times New Roman"/>
          <w:bCs/>
          <w:iCs/>
          <w:sz w:val="24"/>
          <w:szCs w:val="24"/>
        </w:rPr>
        <w:t>No se ha planteado o no se ha hecho la manera de que los estudiantes seamos más creativos a la hora de hacer un examen o cualquier otra actividad”. Alejándose de que el currículo  suele considerarse como el proyecto que preside las actividades educativas escolares, precisa sus intenciones y proporciona guías de acción adecuadas y útiles para los profesores que son responsables directos de su puesta en marcha (Coll, 1992:31).</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bCs/>
          <w:iCs/>
          <w:sz w:val="24"/>
          <w:szCs w:val="24"/>
          <w:lang w:val="es-ES"/>
        </w:rPr>
        <w:t>L</w:t>
      </w:r>
      <w:r>
        <w:rPr>
          <w:rFonts w:cs="Times New Roman" w:ascii="Times New Roman" w:hAnsi="Times New Roman"/>
          <w:sz w:val="24"/>
          <w:szCs w:val="24"/>
        </w:rPr>
        <w:t>os participantes afirman “l</w:t>
      </w:r>
      <w:r>
        <w:rPr>
          <w:rFonts w:cs="Times New Roman" w:ascii="Times New Roman" w:hAnsi="Times New Roman"/>
          <w:sz w:val="24"/>
          <w:szCs w:val="24"/>
          <w:lang w:val="es-ES"/>
        </w:rPr>
        <w:t xml:space="preserve">os profesores llegan y dan sus clases y no preparan con nosotros  nada, si no que solo se van para su casa y a de allá preparan lo que van a dar el día siguiente” </w:t>
      </w:r>
      <w:r>
        <w:rPr>
          <w:rFonts w:cs="Times New Roman" w:ascii="Times New Roman" w:hAnsi="Times New Roman"/>
          <w:bCs/>
          <w:iCs/>
          <w:sz w:val="24"/>
          <w:szCs w:val="24"/>
          <w:lang w:val="es-ES"/>
        </w:rPr>
        <w:t>De lo que se infiere que en la institución educativa el currículo implementado es diseñado unilinealmente, encuadrado en la visión de los maestros y en los lineamientos del ministerio. Dejando a un lado la percepción del estudiante pues, al este no participa en su diseño no se siente representado, por lo que se asume un currículo poco pertinente al estudiante.</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120"/>
        <w:ind w:left="284" w:firstLine="709"/>
        <w:jc w:val="center"/>
        <w:rPr>
          <w:rFonts w:ascii="Times New Roman" w:hAnsi="Times New Roman" w:cs="Times New Roman"/>
          <w:b/>
          <w:b/>
          <w:sz w:val="24"/>
          <w:szCs w:val="24"/>
          <w:lang w:val="es-ES"/>
        </w:rPr>
      </w:pPr>
      <w:r>
        <w:rPr>
          <w:rFonts w:cs="Times New Roman" w:ascii="Times New Roman" w:hAnsi="Times New Roman"/>
          <w:b/>
          <w:sz w:val="24"/>
          <w:szCs w:val="24"/>
          <w:lang w:val="es-ES"/>
        </w:rPr>
        <w:t>CONCLUSIONES</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El uso de la pregunta espontánea en el trabajo de aula es por sí misma una estrategia novedosa para el mejoramiento de los procesos de aprendizaje en el aula ante todo en  los estudiantes de ciclo contextual, ya que el uso de sus propias preguntas espontáneas  permitieron generar cambios en su actitud y amor por el saber potencializándose habilidades de  pensamiento que mejoran su competencia comunicativa, su capacidad interpretativa, argumentativa y propositiva.</w:t>
      </w:r>
    </w:p>
    <w:p>
      <w:pPr>
        <w:pStyle w:val="Normal"/>
        <w:spacing w:lineRule="auto" w:line="360" w:before="0" w:after="120"/>
        <w:ind w:left="284" w:firstLine="709"/>
        <w:jc w:val="both"/>
        <w:rPr>
          <w:rFonts w:ascii="Times New Roman" w:hAnsi="Times New Roman" w:cs="Times New Roman"/>
          <w:b/>
          <w:b/>
          <w:sz w:val="24"/>
          <w:szCs w:val="24"/>
        </w:rPr>
      </w:pPr>
      <w:r>
        <w:rPr>
          <w:rFonts w:cs="Times New Roman" w:ascii="Times New Roman" w:hAnsi="Times New Roman"/>
          <w:sz w:val="24"/>
          <w:szCs w:val="24"/>
        </w:rPr>
        <w:t>Con la propuesta se concretiza a nivel institucional y en gran medida procesos curriculares interdisciplinares, vinculando distintas áreas del conocimiento lo que obliga la incorporación de las preguntas espontánea del estudiante  en el currículo de la institución educativa</w:t>
      </w:r>
      <w:r>
        <w:rPr>
          <w:rFonts w:cs="Times New Roman" w:ascii="Times New Roman" w:hAnsi="Times New Roman"/>
          <w:b/>
          <w:sz w:val="24"/>
          <w:szCs w:val="24"/>
        </w:rPr>
        <w:t>.</w:t>
      </w:r>
    </w:p>
    <w:p>
      <w:pPr>
        <w:pStyle w:val="Normal"/>
        <w:spacing w:lineRule="auto" w:line="360" w:before="0" w:after="120"/>
        <w:ind w:left="284"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torno al valor e importancia de la pregunta en el proceso educativo,  la percepción de los docentes se direcciona al reconocimiento y uso esencial en el proceso educativo, ya que a través de ellas se profundiza en el conocimiento de las diferentes áreas y contenidos. De lo que se infiere que a los participantes la pregunta les permite desarrollar la transversalidad de los contenidos en las distintas áreas del conocimiento. </w:t>
      </w:r>
    </w:p>
    <w:p>
      <w:pPr>
        <w:pStyle w:val="Normal"/>
        <w:spacing w:lineRule="auto" w:line="360" w:before="0" w:after="120"/>
        <w:ind w:left="284" w:firstLine="709"/>
        <w:jc w:val="both"/>
        <w:rPr>
          <w:rFonts w:ascii="Times New Roman" w:hAnsi="Times New Roman" w:cs="Times New Roman"/>
          <w:b/>
          <w:b/>
          <w:sz w:val="24"/>
          <w:szCs w:val="24"/>
        </w:rPr>
      </w:pPr>
      <w:r>
        <w:rPr>
          <w:rFonts w:cs="Times New Roman" w:ascii="Times New Roman" w:hAnsi="Times New Roman"/>
          <w:sz w:val="24"/>
          <w:szCs w:val="24"/>
        </w:rPr>
        <w:t>En cuanto a su estructura se determina que las preguntas espontáneas con carácter y carga metafóricos contienen figuras literarias, símiles, hipérboles, analogías, conjeturas y adivinanzas. Por ejemplo, los niños preguntan comparando. En si una mezcla de creatividad e imaginación que en su conjunto embellecen a la pregunta.</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La propuesta abre camino a la creatividad pues, contiene la formulación de preguntas espontáneas  que requieren de un ejercicio mental permanente en los estudiantes. Desde la pregunta y sus propias preguntas pueden intercambiar preguntas y jugar con ellas, lo que obliga el desarrollo de habilidades de pensamiento, siendo una experiencia enriquecedora y ejercitadora que promueve la aparición de nuevas conexiones sinápticas, siendo una experiencia novedosa.</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120"/>
        <w:ind w:left="284" w:firstLine="709"/>
        <w:jc w:val="center"/>
        <w:rPr>
          <w:rFonts w:ascii="Times New Roman" w:hAnsi="Times New Roman" w:cs="Times New Roman"/>
          <w:b/>
          <w:b/>
          <w:sz w:val="24"/>
          <w:szCs w:val="24"/>
          <w:lang w:val="es-ES"/>
        </w:rPr>
      </w:pPr>
      <w:r>
        <w:rPr>
          <w:rFonts w:cs="Times New Roman" w:ascii="Times New Roman" w:hAnsi="Times New Roman"/>
          <w:b/>
          <w:sz w:val="24"/>
          <w:szCs w:val="24"/>
          <w:lang w:val="es-ES"/>
        </w:rPr>
        <w:t>PROYECCIONES Y SUGERENCIAS</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on este artículo se  proyecta la propuesta  del uso de la pregunta espontánea en el aula  como una  estrategia útil para otros  procesos de aprendizaje por ejemplo si es aplicable en procesos neuroeducativos es decir, como  un ejercicio para el desarrollo de las nuevas capacidades funcionales del cerebro, de tal forma que se rompa con las prácticas educativas y pedagógicas tradicionales y  se  potencialice nuevos modelos y estrategias de aprendizajes. </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lang w:val="es-ES"/>
        </w:rPr>
        <w:t>En este sentido se impacta y proyecta desde esta propuesta a otras estrategias futuras que van acorde a los estilos y ritmos de aprendizaje que se pueden desarrollar en el aula como estilo visual, auditivo, kinésico o del movimiento que pueden desarrollarse desde el juego de la pregunta en el aula.</w:t>
      </w:r>
    </w:p>
    <w:p>
      <w:pPr>
        <w:pStyle w:val="Normal"/>
        <w:spacing w:lineRule="auto" w:line="360" w:before="0" w:after="120"/>
        <w:ind w:left="284" w:firstLine="709"/>
        <w:jc w:val="both"/>
        <w:rPr>
          <w:rFonts w:ascii="Times New Roman" w:hAnsi="Times New Roman" w:cs="Times New Roman"/>
          <w:sz w:val="24"/>
          <w:szCs w:val="24"/>
          <w:lang w:val="es-ES"/>
        </w:rPr>
      </w:pPr>
      <w:r>
        <w:rPr>
          <w:rFonts w:cs="Times New Roman" w:ascii="Times New Roman" w:hAnsi="Times New Roman"/>
          <w:sz w:val="24"/>
          <w:szCs w:val="24"/>
        </w:rPr>
        <w:t>Queda como tarea pendiente la recopilación de preguntas espontáneas con contenido metafórico para la implementación  en otros niveles y ciclos educativos por ejemplo en la básica primaria concretamente al ciclo conceptual y su incorporación al currículo. Al igual que la preparación  mediante una capacitación a docentes que contenga la realización de talleres para la elaboración de preguntas espontaneas con carácter metafórico aplicada a docentes y estudiantes.</w:t>
      </w:r>
    </w:p>
    <w:p>
      <w:pPr>
        <w:pStyle w:val="Normal"/>
        <w:spacing w:lineRule="auto" w:line="360" w:before="0" w:after="120"/>
        <w:ind w:left="284" w:firstLine="709"/>
        <w:jc w:val="both"/>
        <w:rPr>
          <w:rFonts w:ascii="Times New Roman" w:hAnsi="Times New Roman" w:cs="Times New Roman"/>
          <w:sz w:val="24"/>
          <w:szCs w:val="24"/>
        </w:rPr>
      </w:pPr>
      <w:r>
        <w:rPr>
          <w:rFonts w:cs="Times New Roman" w:ascii="Times New Roman" w:hAnsi="Times New Roman"/>
          <w:sz w:val="24"/>
          <w:szCs w:val="24"/>
        </w:rPr>
        <w:t>Así mismo se sugiere la implementación de esta propuesta a las demás instituciones del municipio tanto del sector rural (localizadas en zonas de difícil acceso) como del casco urbano y proyectarla al resto del departamento u otras regiones del país.</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120"/>
        <w:ind w:left="284" w:firstLine="709"/>
        <w:rPr>
          <w:rFonts w:ascii="Times New Roman" w:hAnsi="Times New Roman" w:cs="Times New Roman"/>
          <w:b/>
          <w:b/>
          <w:sz w:val="24"/>
          <w:szCs w:val="24"/>
          <w:lang w:val="es-ES"/>
        </w:rPr>
      </w:pPr>
      <w:r>
        <w:rPr>
          <w:rFonts w:cs="Times New Roman" w:ascii="Times New Roman" w:hAnsi="Times New Roman"/>
          <w:b/>
          <w:sz w:val="24"/>
          <w:szCs w:val="24"/>
          <w:lang w:val="es-ES"/>
        </w:rPr>
        <w:t>REFERENCIAS BIBLIOGRÁFICAS</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s-ES_tradnl"/>
        </w:rPr>
        <w:t>Álvarez, Edgan, et al. (2009) Formación docente en procesos creativos exploratorios mediante el uso de la metáfora para transformar las preguntas que los maestros hacen en el aula. Pontificia Universidad Javeriana</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rPr>
        <w:t>Carretero, M. (1000) Constructivismo y Educación. Buenos Aires. Editorial Aique.</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s-ES"/>
        </w:rPr>
        <w:t>Coll, Cesar. (1992): Los fundamentos del currículum. Psicología y currículum. México. Paidos mexicana. Cuadernos de Pedagogía 4</w:t>
      </w:r>
    </w:p>
    <w:p>
      <w:pPr>
        <w:pStyle w:val="Normal"/>
        <w:numPr>
          <w:ilvl w:val="0"/>
          <w:numId w:val="3"/>
        </w:numPr>
        <w:spacing w:before="0" w:after="120"/>
        <w:jc w:val="both"/>
        <w:rPr>
          <w:rFonts w:ascii="Times New Roman" w:hAnsi="Times New Roman" w:cs="Times New Roman"/>
          <w:b/>
          <w:b/>
          <w:sz w:val="24"/>
          <w:szCs w:val="24"/>
          <w:lang w:val="es-ES"/>
        </w:rPr>
      </w:pPr>
      <w:r>
        <w:rPr>
          <w:rFonts w:eastAsia="Times New Roman" w:cs="Times New Roman" w:ascii="Times New Roman" w:hAnsi="Times New Roman"/>
          <w:kern w:val="2"/>
          <w:sz w:val="24"/>
          <w:szCs w:val="24"/>
          <w:lang w:val="en-US" w:eastAsia="es-CO"/>
        </w:rPr>
        <w:t>Ennis, Robert. (1995). A Logical Basis for Measuring critical thinking Skills Educational Leadership</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s-ES"/>
        </w:rPr>
        <w:t>Díaz Barriga Arceo, Frida y Gerardo Hernández Rojas (1998). “Estrategias de enseñanza para la promoción de aprendizajes significativos” en Estrategias docentes para un aprendizaje significativo. Una Interpretación constructivista. México, McGraw-Hill pp. 69-112</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s-ES"/>
        </w:rPr>
        <w:t>Fernández de Alaiza, B. (2000) La interdisciplinariedad como base de una estrategia para el perfeccionamiento del diseño curricular de una carrera de ciencias técnicas y su aplicación a la Ingeniería en Automática en la República de Cuba. Disponibleh:ttp://www.monografias.com/trabajos33/interdisciplinariedad/interdisciplinariedad.shtml#ixzz4DyivkvjY</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s-ES_tradnl"/>
        </w:rPr>
        <w:t>Freire, Paulo. (1996) Pedagogía de la autonomía, saberes necesarios para la práctica educativa. Siglo XXI Editores, s.a. de c.v. México. D.F.</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s-ES"/>
        </w:rPr>
        <w:t>Medina Gallego, C. (1997) La Enseñanza Problémica: entre el constructivismo y la educación activa. Editorial Rodríguez Quito. 2da edición. Colombia.</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n-US"/>
        </w:rPr>
        <w:t xml:space="preserve">Merrian, S. (1998). Qualitative Research and Case Study Appli¬cations in Education. </w:t>
      </w:r>
      <w:r>
        <w:rPr>
          <w:rFonts w:cs="Times New Roman" w:ascii="Times New Roman" w:hAnsi="Times New Roman"/>
          <w:sz w:val="24"/>
          <w:szCs w:val="24"/>
          <w:lang w:val="es-ES"/>
        </w:rPr>
        <w:t>2. ed. Jossey-Bas Inc.</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s-ES"/>
        </w:rPr>
        <w:t>Ministerio de Educación Nacional, MEN (2002). Lineamientos curriculares de ciencias Sociales</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s-ES"/>
        </w:rPr>
        <w:t>Ortiz, M. (1999). Aprendizaje Activo. Editorial. McCRAW-HILL. Recuperado de  http//www.acsucyl.es:8081/acsucyl/export/system/modul Universidad de Cuenca facultad de ciencias agropecuarias Ing. Agr. Sergio Fabián Reyes López /2008 94 es/org.opencms.module.acsucyl/elements/galleries/galler ia_descargas/eees.pdf</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s-ES_tradnl"/>
        </w:rPr>
        <w:t>Posada, Álvarez, Rodolfo. (2005) Calidad de la educación y organizaciones escolares inteligentes. El caso de la región Caribe colombiana. Editorial  Santillana</w:t>
      </w:r>
    </w:p>
    <w:p>
      <w:pPr>
        <w:pStyle w:val="Normal"/>
        <w:numPr>
          <w:ilvl w:val="0"/>
          <w:numId w:val="3"/>
        </w:numPr>
        <w:spacing w:before="0" w:after="120"/>
        <w:jc w:val="both"/>
        <w:rPr>
          <w:rFonts w:ascii="Times New Roman" w:hAnsi="Times New Roman" w:cs="Times New Roman"/>
          <w:b/>
          <w:b/>
          <w:sz w:val="24"/>
          <w:szCs w:val="24"/>
          <w:lang w:val="es-ES"/>
        </w:rPr>
      </w:pPr>
      <w:r>
        <w:rPr>
          <w:rFonts w:eastAsia="Times New Roman" w:cs="Times New Roman" w:ascii="Times New Roman" w:hAnsi="Times New Roman"/>
          <w:color w:val="000000"/>
          <w:sz w:val="24"/>
          <w:szCs w:val="24"/>
          <w:lang w:val="es-ES" w:eastAsia="es-CO"/>
        </w:rPr>
        <w:t xml:space="preserve">Parra, J (2011) </w:t>
      </w:r>
      <w:r>
        <w:rPr>
          <w:rFonts w:eastAsia="Times New Roman" w:cs="Times New Roman" w:ascii="Times New Roman" w:hAnsi="Times New Roman"/>
          <w:iCs/>
          <w:color w:val="000000"/>
          <w:sz w:val="24"/>
          <w:szCs w:val="24"/>
          <w:lang w:val="es-ES" w:eastAsia="es-CO"/>
        </w:rPr>
        <w:t xml:space="preserve">Tendencias del estudio en cognición, creatividad y aprendizaje. </w:t>
      </w:r>
      <w:r>
        <w:rPr>
          <w:rFonts w:eastAsia="Times New Roman" w:cs="Times New Roman" w:ascii="Times New Roman" w:hAnsi="Times New Roman"/>
          <w:color w:val="000000"/>
          <w:sz w:val="24"/>
          <w:szCs w:val="24"/>
          <w:lang w:val="es-ES" w:eastAsia="es-CO"/>
        </w:rPr>
        <w:t>Primera edición, Bogotá: Pontificia Universidad Javeriana, Facultad de</w:t>
      </w:r>
      <w:r>
        <w:rPr>
          <w:rFonts w:eastAsia="Times New Roman" w:cs="Times New Roman" w:ascii="Times New Roman" w:hAnsi="Times New Roman"/>
          <w:iCs/>
          <w:color w:val="000000"/>
          <w:sz w:val="24"/>
          <w:szCs w:val="24"/>
          <w:lang w:val="es-ES" w:eastAsia="es-CO"/>
        </w:rPr>
        <w:t xml:space="preserve"> </w:t>
      </w:r>
      <w:r>
        <w:rPr>
          <w:rFonts w:eastAsia="Times New Roman" w:cs="Times New Roman" w:ascii="Times New Roman" w:hAnsi="Times New Roman"/>
          <w:color w:val="000000"/>
          <w:sz w:val="24"/>
          <w:szCs w:val="24"/>
          <w:lang w:val="es-ES" w:eastAsia="es-CO"/>
        </w:rPr>
        <w:t>Educación.</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lang w:val="es-ES_tradnl"/>
        </w:rPr>
        <w:t>Rodríguez, Mauro. (1997) El pensamiento creativo  integral. Editorial Mc GRAW- HILL. México</w:t>
      </w:r>
      <w:r>
        <w:rPr>
          <w:rFonts w:cs="Times New Roman" w:ascii="Times New Roman" w:hAnsi="Times New Roman"/>
          <w:sz w:val="24"/>
          <w:szCs w:val="24"/>
        </w:rPr>
        <w:t xml:space="preserve"> </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rPr>
        <w:t xml:space="preserve">Ross D, y Dietz L. (2011). La construcción de la  interdisciplinariedad en la educación universitaria con perspectivas a la transdisciplinariedad. Curza Universidad Nacional del Comahue. Disponible en </w:t>
      </w:r>
      <w:hyperlink r:id="rId5">
        <w:r>
          <w:rPr>
            <w:rStyle w:val="InternetLink"/>
            <w:rFonts w:cs="Times New Roman" w:ascii="Times New Roman" w:hAnsi="Times New Roman"/>
            <w:color w:val="000000"/>
            <w:sz w:val="24"/>
            <w:szCs w:val="24"/>
          </w:rPr>
          <w:t>http://www.revistapilquen.com.ar/Psicopedagogia/Psico8/8_RosDietz_Construccion.pdf</w:t>
        </w:r>
      </w:hyperlink>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rPr>
        <w:t xml:space="preserve">Ros, Ricardo.(2000). Uso de metáforas en el aula. Recuperado de </w:t>
      </w:r>
      <w:hyperlink r:id="rId6">
        <w:r>
          <w:rPr>
            <w:rStyle w:val="InternetLink"/>
            <w:rFonts w:cs="Times New Roman" w:ascii="Times New Roman" w:hAnsi="Times New Roman"/>
            <w:color w:val="000000"/>
            <w:sz w:val="24"/>
            <w:szCs w:val="24"/>
            <w:u w:val="none"/>
          </w:rPr>
          <w:t>http://www.pnlnet.com/uso-de-metaforas-en-el-aula/</w:t>
        </w:r>
      </w:hyperlink>
      <w:r>
        <w:rPr>
          <w:rFonts w:cs="Times New Roman" w:ascii="Times New Roman" w:hAnsi="Times New Roman"/>
          <w:sz w:val="24"/>
          <w:szCs w:val="24"/>
        </w:rPr>
        <w:t xml:space="preserve"> .13 de mayo de 2016</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rPr>
        <w:t>Wiggins, G. y  McTighe, J. (1998). Understanding by design. Alexandria, VA: ASCD.</w:t>
      </w:r>
    </w:p>
    <w:p>
      <w:pPr>
        <w:pStyle w:val="Normal"/>
        <w:numPr>
          <w:ilvl w:val="0"/>
          <w:numId w:val="3"/>
        </w:numPr>
        <w:spacing w:before="0" w:after="120"/>
        <w:jc w:val="both"/>
        <w:rPr>
          <w:rFonts w:ascii="Times New Roman" w:hAnsi="Times New Roman" w:cs="Times New Roman"/>
          <w:b/>
          <w:b/>
          <w:sz w:val="24"/>
          <w:szCs w:val="24"/>
          <w:lang w:val="es-ES"/>
        </w:rPr>
      </w:pPr>
      <w:r>
        <w:rPr>
          <w:rFonts w:eastAsia="Times New Roman" w:cs="Times New Roman" w:ascii="Times New Roman" w:hAnsi="Times New Roman"/>
          <w:color w:val="000000"/>
          <w:sz w:val="24"/>
          <w:szCs w:val="24"/>
          <w:lang w:val="en-US" w:eastAsia="es-CO"/>
        </w:rPr>
        <w:t xml:space="preserve">Yin, R. K. (1984/1989). </w:t>
      </w:r>
      <w:r>
        <w:rPr>
          <w:rFonts w:eastAsia="Times New Roman" w:cs="Times New Roman" w:ascii="Times New Roman" w:hAnsi="Times New Roman"/>
          <w:i/>
          <w:iCs/>
          <w:color w:val="000000"/>
          <w:sz w:val="24"/>
          <w:szCs w:val="24"/>
          <w:lang w:val="en-US" w:eastAsia="es-CO"/>
        </w:rPr>
        <w:t>Case Study Research: Design and Methods, Applied social research Methods Series</w:t>
      </w:r>
      <w:r>
        <w:rPr>
          <w:rFonts w:eastAsia="Times New Roman" w:cs="Times New Roman" w:ascii="Times New Roman" w:hAnsi="Times New Roman"/>
          <w:color w:val="000000"/>
          <w:sz w:val="24"/>
          <w:szCs w:val="24"/>
          <w:lang w:val="en-US" w:eastAsia="es-CO"/>
        </w:rPr>
        <w:t>, Newbury Park CA, Sage.</w:t>
      </w:r>
    </w:p>
    <w:p>
      <w:pPr>
        <w:pStyle w:val="Normal"/>
        <w:numPr>
          <w:ilvl w:val="0"/>
          <w:numId w:val="3"/>
        </w:numPr>
        <w:spacing w:before="0" w:after="120"/>
        <w:jc w:val="both"/>
        <w:rPr>
          <w:rFonts w:ascii="Times New Roman" w:hAnsi="Times New Roman" w:cs="Times New Roman"/>
          <w:b/>
          <w:b/>
          <w:sz w:val="24"/>
          <w:szCs w:val="24"/>
          <w:lang w:val="es-ES"/>
        </w:rPr>
      </w:pPr>
      <w:r>
        <w:rPr>
          <w:rFonts w:cs="Times New Roman" w:ascii="Times New Roman" w:hAnsi="Times New Roman"/>
          <w:sz w:val="24"/>
          <w:szCs w:val="24"/>
        </w:rPr>
        <w:t>Zuleta A, Orlando. (2005) La pedagogía de la pregunta. Una contribución para el aprendizaje. Revista educación y Cultura. Fecode.</w:t>
      </w:r>
    </w:p>
    <w:p>
      <w:pPr>
        <w:pStyle w:val="Normal"/>
        <w:spacing w:before="0" w:after="120"/>
        <w:ind w:left="72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la institución el ciclo contextual  se caracteriza porque la edad de los estudiantes se encuentra en pre-adolescencia entre  11 y 14 años, los aprendices realizan actividades  enmarcadas en la dimensión comunicativa: conversar, analizar, trabajar en grupos, elegir amigos. Los jóvenes preguntan sobre el medio natural, sobre lo que les rodea, tienen mayor sentido del estudio y mayor responsabil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2" w:hAnsi="Wingdings 2" w:cs="Wingdings 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berespitia@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vistapilquen.com.ar/Psicopedagogia/Psico8/8_RosDietz_Construccion.pdf" TargetMode="External"/><Relationship Id="rId6" Type="http://schemas.openxmlformats.org/officeDocument/2006/relationships/hyperlink" Target="http://www.pnlnet.com/uso-de-metaforas-en-el-aula/"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ULO FINAL USO PERCEPCION Y SENTIDO DE LA PREGUNTA ESPONTANEA EN EL AULA</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0:32:00Z</dcterms:created>
  <dc:creator>Administrator</dc:creator>
  <dc:description/>
  <cp:keywords/>
  <dc:language>en-US</dc:language>
  <cp:lastModifiedBy>Administrator</cp:lastModifiedBy>
  <dcterms:modified xsi:type="dcterms:W3CDTF">2016-07-21T00:40:00Z</dcterms:modified>
  <cp:revision>11</cp:revision>
  <dc:subject/>
  <dc:title/>
</cp:coreProperties>
</file>